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8.07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34521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Маркетинговое исследование «Оценка силы и здоровья бренда ОАО «Сбер Банк» среди корпоративных и розничных клиентов банков Республики Беларусь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31 ию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1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7-28T06:36:00Z</dcterms:modified>
  <cp:revision>103</cp:revision>
  <dc:subject/>
  <dc:title>~b ДАТА</dc:title>
</cp:coreProperties>
</file>